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 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0.08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2" w:name="_Hlk65570460"/>
      <w:bookmarkStart w:id="3" w:name="_Hlk65570460"/>
      <w:bookmarkEnd w:id="3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1.2025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08-20T12:28:00Z</dcterms:modified>
  <cp:revision>61</cp:revision>
  <dc:subject/>
  <dc:title>WYKAZ  CEN  CZYNNIKÓW  KALKULACYJNYCH  </dc:title>
</cp:coreProperties>
</file>